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78 по ул. Выучейского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1.Адрес многоквартирного дома: г. Архангельск, Ул . Выучейчского, д. 78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58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1995 г.- 44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646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403,6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274,0   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19,3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317,3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622"/>
        <w:gridCol w:w="2794"/>
      </w:tblGrid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иль в фундаменте,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авномерная осад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щины в обшивке, коробление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рые пятна, трещины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70%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течки.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ли, стертости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45%.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щел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охлись, осел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0%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емнение окрасочного сло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40%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пичные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щины в штукатуре</w:t>
            </w:r>
          </w:p>
        </w:tc>
      </w:tr>
      <w:tr>
        <w:trPr/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Трещины в ступенях. Износ 45%.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8:00:00Z</dcterms:modified>
  <cp:revision>36</cp:revision>
  <dc:subject/>
  <dc:title/>
</cp:coreProperties>
</file>