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3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2"/>
          <w:szCs w:val="22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1.Адрес многоквартирного дома: г. Архангельск, ул. Володарского, д.8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1997 г.- 58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846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514,5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(общая площадь квартир)  377,9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46,0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 409,7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488"/>
        <w:gridCol w:w="3156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 верхней части столбов. Износ 70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ой линии стен, выпучивание. Износ 60 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щины, зазоры в местах сопряжения. Износ 55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щины в перекрыти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бестоцементная по деревянным стропилам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вали в 1994г, протечки. Износ 35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, изломы отдельных досок. Износ 60%.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, расшатаны, гниль, обвязка полотен повреждена . Износ 60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дутие досок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60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ертости в ступенях, Износ 5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6:00Z</dcterms:modified>
  <cp:revision>32</cp:revision>
  <dc:subject/>
  <dc:title/>
</cp:coreProperties>
</file>