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1 по ул. Суфтин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уфтина, д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50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77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13,7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85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95,6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49"/>
        <w:gridCol w:w="3100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бетонные сва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 в цоколе,неравномерная осадка. Износ 65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обление, трещины обшивки, сырые пятна. Износ 50 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ещины, сырые пятн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течки кров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, стертости, осадка пол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.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, щели в переплетах, неплотный притвор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рые пятна, трещины, 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5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ли, просадка. 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0:00Z</dcterms:modified>
  <cp:revision>41</cp:revision>
  <dc:subject/>
  <dc:title/>
</cp:coreProperties>
</file>