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>
          <w:rFonts w:eastAsia="Calibri"/>
          <w:lang w:eastAsia="en-US"/>
        </w:rPr>
        <w:t>помещений в</w:t>
      </w:r>
      <w:r>
        <w:rPr/>
        <w:t xml:space="preserve"> многоквартирного дома № 53  по ул.Волода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 ул. Володарского, д.53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59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1995 г.- 42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324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340,4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219,2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27,4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269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2377"/>
        <w:gridCol w:w="2844"/>
      </w:tblGrid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атериал, конструкция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и наращивали, неравномерная просадка. износ 55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в венцах в обшивке, Износ 45 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45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ещины в штукатурке Износ 45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трещины. Износ 30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ли в полах. Износ 45%.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ниль, перекос дверных блоков. Износ 50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Трещины в штукатурке, загрязнение окрасочного слоя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25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40%</w:t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яные трещины, выпадение кирпичей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 и сколы, повреждение перил.  Износ 4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Sergio</cp:lastModifiedBy>
  <dcterms:modified xsi:type="dcterms:W3CDTF">2013-04-16T17:49:00Z</dcterms:modified>
  <cp:revision>32</cp:revision>
  <dc:subject/>
  <dc:title/>
</cp:coreProperties>
</file>