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2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80 корп. 1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/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Адрес многоквартирного дома: г. Архангельск,ул. Володарского, д. 80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64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2012 г.- 68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16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844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555,6 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380,5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 42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 421,2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158"/>
        <w:gridCol w:w="3847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ых линий цоколя, разрушение, гниль, были установлены городки, но они утратили несущую способность. износ 80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стен, нарушение жесткости сруба, гниль, обшивка покоробилась.  Износ 65 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5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пленно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Трещины. следы сырых пятен, прогибы. Износ 65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повреждения шифера. Износ 70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, гниль, изломы досок, разрушения пола первого этажа Износ 65%.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 рам, гнарыиль подоконной доск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ос, гниль, повреждения филенок, двери не закрываются. Износ 70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Выпучивание трещины в штукатурке, загрязнение, шелушение, потем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 70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70%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ТЭЦ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сальниковых набив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ртости в ходовых местах, крыльца на грани разрушения, трещины, зыбкость. Износ 65%.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3:00Z</dcterms:modified>
  <cp:revision>36</cp:revision>
  <dc:subject/>
  <dc:title/>
</cp:coreProperties>
</file>