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Распоряжением заместителя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мэра города Архангельс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от «   «_____________2013г. № _____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 состоянии общего имущества собственников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rFonts w:eastAsia="Calibri"/>
          <w:lang w:eastAsia="en-US"/>
        </w:rPr>
        <w:t>помещений в многоквартирном доме</w:t>
      </w:r>
      <w:r>
        <w:rPr/>
        <w:t xml:space="preserve"> № 111  по пр. Новгородский,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являющегося объектом конкурса.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40" w:leader="none"/>
        </w:tabs>
        <w:jc w:val="center"/>
        <w:rPr/>
      </w:pPr>
      <w:r>
        <w:rPr>
          <w:sz w:val="23"/>
          <w:szCs w:val="23"/>
        </w:rPr>
        <w:t>Общие сведения о многоквартирном доме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1.Адрес многоквартирного дома: г. Архангельск, пр. Новгородский, д. 111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Кадастровый номер многоквартирного дома: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3. Серия, тип постройки: деревянный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4. Год постройки: 1932 (переоборудовано 1999)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5. Степень износа по данным государственного технического учета на 2011 г.- 68%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 Степень фактического износа: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7. год последнего капитального ремонта: 1999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8.Реквизиты правового акта о признании многоквартирного дома аварийным и подлежащим сносу: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9. Количество этажей: 2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0. Наличие подвала: техподполье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1. Наличие цокольного этаж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2. Наличие мансарды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3. Наличие мезонин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4. Количество квартир: 10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5. Количество нежилых помещений, не входящих в состав общего имуществ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6. Реквизиты правового акта о признании всех жилых помещений в многоквартирном доме непригодном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7. Перечень жилых помещений, признанных не пригодными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18. Строительный объем : 2446  куб.м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9. Площадь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а) многоквартирного дома с лоджиями, балконами, шкафами, коридорами и лестничными клетками  689,3 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б) жилых помещений (общая площадь квартир)  616,9  кв.м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в) нежилых помещений (общая площадь нежилых помещений, не входящих в состав общего имущества в многоквартирном доме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20. Количество лестниц 2  шт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21. Уборочная площадь лестниц ( включая  межквартирные лестничные площадки)  72,4 кв.м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22. Уборочная площадь общих коридоров: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23.Уборочная площадь других помещений общего пользования (включая технические этажи, чердаки, технические подвалы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24.Площадь земельного участка, входящего в состав общего имущества многоквартирного дома 414,5 кв.м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25. Кадастровый номер земельного участка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>2. Техническое состояние многоквартирного дома, включая пристройки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2012"/>
        <w:gridCol w:w="3919"/>
      </w:tblGrid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именование конструктивных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ментов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материал, конструкция и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стема, отделка и прочее)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хническое состояние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элементов общего имущества многоквартирного дом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% износа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Фундамент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 сваи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овреждение  верхней части столбов гнилью, обрастание мхом нижней части цоколя, отставание досок. износ 75%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ружные и внутрен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капитальные стены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бленные из бруса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формация стен, повреждения венцов гнилью и трещинами. Износ 65 %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перегородк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щатые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Штукатурка выкрошилась местами, перегородки повреждены, нижние- поражены гнилью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нос 65%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перекрыт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рдач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дуэтаж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ва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ругое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Отепл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леды протечек на  потолке, трещины,  в 1 подъезде следы пожара, потолок и стены в копоти, отставание штукатурки местами. Износ 70%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 крыш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иферная по деревянным конструкциям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сутствие отдельных листов, отколы, трещины. Протечки, ослабление креплений листов к обрешетке.  Износ 70 %</w:t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 Полы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щатые, отепленные окрашенные 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Прогибы ,просадки, местами изломы отдельных досок, отсутствие черного пола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знос 70 %.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 Проемы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войные-створ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лен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Расшатывание дверных полотен, поражение дверных коробок гнилью, растрескивание  древесины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онные переплеты рассохлись, покоробились и расшатаны. Отсутствие остекления, отливов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знос 70%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 Отдел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утрення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ружная\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укатур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шит и окрашен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ссовое отставание и отсутствие досок, гниль на поверхности и на брусках основания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мещения первого подъезда отделка полностью отсутствует в следствии пожара; 2 подъезд трещины, сколы, загрязнения окрасочного слоя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знос 70 %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 Механическое, электрическое, санитарно-техническое и иное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нны напо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плит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ефонные сети и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ти проводного радиовеща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гнализа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фт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ентиля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ругое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от городской сет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городской сет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т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знос 65%</w:t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 Внутридомовые инженерные коммуникации  и оборудование для предоставления коммунальных услуг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Электр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лодно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яче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доотвед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з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опление (от внешни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опление (от домовы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ч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лорифер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ГВ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рытая 220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городской магистра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ТЭЦ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 Крыльц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 лестницы и крыльца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 xml:space="preserve">Стертости в ходовых местах, сколы повреждения ступеней и перил, зыбкость при ходьбе,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знос 65%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Начальник управления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>жилищно-коммунального хозяйства</w:t>
      </w:r>
    </w:p>
    <w:p>
      <w:pPr>
        <w:pStyle w:val="Normal"/>
        <w:rPr>
          <w:sz w:val="22"/>
        </w:rPr>
      </w:pPr>
      <w:r>
        <w:rPr>
          <w:sz w:val="22"/>
        </w:rPr>
        <w:t xml:space="preserve">и энергетики департамента городского  </w:t>
      </w:r>
    </w:p>
    <w:p>
      <w:pPr>
        <w:pStyle w:val="Normal"/>
        <w:rPr/>
      </w:pPr>
      <w:r>
        <w:rPr>
          <w:sz w:val="22"/>
        </w:rPr>
        <w:t>хозяйства  мэрии города</w:t>
      </w:r>
      <w:r>
        <w:rPr/>
        <w:t xml:space="preserve">                                                                                                   Белов А.В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«____»_______________________2013 г.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50:00Z</dcterms:created>
  <dc:creator>Пользователь</dc:creator>
  <dc:description/>
  <cp:keywords/>
  <dc:language>en-US</dc:language>
  <cp:lastModifiedBy>Sergio</cp:lastModifiedBy>
  <dcterms:modified xsi:type="dcterms:W3CDTF">2013-04-16T18:02:00Z</dcterms:modified>
  <cp:revision>36</cp:revision>
  <dc:subject/>
  <dc:title/>
</cp:coreProperties>
</file>