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 56 по ул. Серафимович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3"/>
          <w:szCs w:val="23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1.Адрес многоквартирного дома: г. Архангельск, ул. Серафимовича, д. 56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Год постройки: 1961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на 1998 г.- 54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18. Строительный объем : 1228 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а) многоквартирного дома с лоджиями, балконами, шкафами, коридорами и лестничными клетками  346,9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) жилых помещений (общая площадь квартир)  230,9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0. Количество лестниц 1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1. Уборочная площадь лестниц ( включая  межквартирные лестничные площадки)  29,4 кв.м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4.Площадь земельного участка, входящего в состав общего имущества многоквартирного дома 275,8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266"/>
        <w:gridCol w:w="3311"/>
      </w:tblGrid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мент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, отделка и прочее)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 износа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ундамент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1994 г. частичная замена сваи, гниль , коробление.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5%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питальные стен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нные из брус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учивание стен и прогибы. Глубокие трещины, промерзание в углах. Износ 50 %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ерегород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щатые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0%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Трещины, следы увлажнения. Износ 50%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 крыш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ферная по деревянным стропилам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олы ,трещины, протечки, ослабление креплений. Износ 45%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ол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щатые, отепленные окрашенные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ибы, просадки, трещин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нос 55%. 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ем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ниль, древесина расслаивается. Обвязка полотен повреждена. Износ 55%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ая\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шит и окрашен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грязнение и потемнения окрасочного слоя. Выпучивание штукатурки. Износ 50%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60%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пичны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щины в штукатурке, дымление. Износ 60%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Крыльц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лестницы и крыльц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ниль, перила расшатаны. Износ 60%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8:24:00Z</dcterms:modified>
  <cp:revision>42</cp:revision>
  <dc:subject/>
  <dc:title/>
</cp:coreProperties>
</file>