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 состоянии общего имущества собственников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rFonts w:eastAsia="Calibri"/>
          <w:lang w:eastAsia="en-US"/>
        </w:rPr>
        <w:t>помещений в многоквартирном доме</w:t>
      </w:r>
      <w:r>
        <w:rPr/>
        <w:t xml:space="preserve"> № 27 корп.1 по ул. Суфтина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/>
      </w:pPr>
      <w:r>
        <w:rPr>
          <w:sz w:val="23"/>
          <w:szCs w:val="23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>1.Адрес многоквартирного дома: г. Архангельск, ул. Суфтина, д.27 корп.1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Кадастровый номер многоквартирного дома: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4. Год постройки: 1964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5. Степень износа по данным государственного технического учета на 1997 г.- 53%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7. год последнего капитального ремонта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4. Количество квартир: 16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18. Строительный объем : 1851 куб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а) многоквартирного дома с лоджиями, балконами, шкафами, коридорами и лестничными клетками  518,3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б) жилых помещений (общая площадь квартир)  360,1 кв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0. Количество лестниц 2  шт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21. Уборочная площадь лестниц ( включая  межквартирные лестничные площадки) кв.м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4.Площадь земельного участка, входящего в состав общего имущества многоквартирного дома  319,2 кв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25. Кадастровый номер земельного участка;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2620"/>
        <w:gridCol w:w="2802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мент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стема, отделка и прочее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% износа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Фундамент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сва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сваи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70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апитальные стен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ленные из брус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из бруса заводской заготовки. Износ 50 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ерегородк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50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ругое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Отепл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50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 крыш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сбестоцементная по деревянным стропилам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Износ 45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Пол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щаты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55%.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Проем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лен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55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ужная\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шит и окрашен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 55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ругое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от городской се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городской се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55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Г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баллон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Крыльц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лестницы и крыльц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Износ 55%.  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Начальник управления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жилищно-коммунального хозяйства</w:t>
      </w:r>
    </w:p>
    <w:p>
      <w:pPr>
        <w:pStyle w:val="Normal"/>
        <w:rPr>
          <w:sz w:val="22"/>
        </w:rPr>
      </w:pPr>
      <w:r>
        <w:rPr>
          <w:sz w:val="22"/>
        </w:rPr>
        <w:t xml:space="preserve">и энергетики департамента городского  </w:t>
      </w:r>
    </w:p>
    <w:p>
      <w:pPr>
        <w:pStyle w:val="Normal"/>
        <w:rPr/>
      </w:pPr>
      <w:r>
        <w:rPr>
          <w:sz w:val="22"/>
        </w:rPr>
        <w:t>хозяйства  мэрии города</w:t>
      </w:r>
      <w:r>
        <w:rPr/>
        <w:t xml:space="preserve">                                                                                                   Белов А.В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«____»_______________________2013 г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Sergio</cp:lastModifiedBy>
  <dcterms:modified xsi:type="dcterms:W3CDTF">2013-04-16T18:11:00Z</dcterms:modified>
  <cp:revision>45</cp:revision>
  <dc:subject/>
  <dc:title/>
</cp:coreProperties>
</file>