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9 по ул. Серафимович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Серафимовича, д.9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9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1998 г.- 7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715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349,9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174,4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291,0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2317"/>
        <w:gridCol w:w="2884"/>
      </w:tblGrid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езобенонные сва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%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 %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%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%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елезная, с водосточными трубам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15%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%.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%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10%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10%</w:t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1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05:00Z</dcterms:modified>
  <cp:revision>39</cp:revision>
  <dc:subject/>
  <dc:title/>
</cp:coreProperties>
</file>