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107 по пр. Ломоносова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3"/>
          <w:szCs w:val="23"/>
        </w:rPr>
        <w:t>1.Адрес многоквартирного дома: г. Архангельск, пр. Ломоносова, д. 107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50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2011 г.- 71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781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451,3 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95,5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 61,4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270,5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2110"/>
        <w:gridCol w:w="4151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кривление горизонтальных линий, разрушение верха свай, здание стоит на окладном венце. Износ 80%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формация стен, повреждение венцов гнилью, образование  трещин, коробление, отставание досок, нарушение окрасочного слоя.  Износ 65 %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квозные продольные и диагональные трещины по всей поверхности, выпучивание, отклонение по вертикал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5%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епленное, оштукатур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ажение древесины гнилью, появление продольных и поперечных трещин, расслоение древесины, прогиб балок и прогон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65%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ab/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иферная по деревянным конструкциям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овые протечки, разрушения кровли, гниль стропильной системы, отсутствие примыкания к слуховым окнам, коньковый брус отсутствует. Износ 65%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щатые, отепленные окрашенные 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ный  пол отсутствует, значительный уклон полов, зыбкость при ходьбе, разрушение пола, поражение гнилью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70%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ос рам, гниль оконных переплетов, коробки, подоконной доски, сопряжения нарушены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кос, гниль, повреждения филенок, двери не закрываются. Износ 80%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Выпучивание трещины в штукатурке, загрязнение, шелушение, потем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70%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80%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Гниль и прогибы в тетивах, , повреждения крылец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70%.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01:00Z</dcterms:modified>
  <cp:revision>40</cp:revision>
  <dc:subject/>
  <dc:title/>
</cp:coreProperties>
</file>