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83 корп. 1 по ул. Володарского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>
          <w:sz w:val="23"/>
          <w:szCs w:val="23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  <w:lang w:val="en-US"/>
        </w:rPr>
      </w:pPr>
      <w:r>
        <w:rPr>
          <w:sz w:val="23"/>
          <w:szCs w:val="23"/>
        </w:rPr>
        <w:t>1.Адрес многоквартирного дома: г. Архангельск, ул. Володарского, д.83 корп.1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Год постройки: 1963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5. Степень износа по данным государственного технического учета на1997 г.- 49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4. Количество квартир: 16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18. Строительный объем : 1953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а) многоквартирного дома с лоджиями, балконами, шкафами, коридорами и лестничными клетками  509,5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б) жилых помещений (общая площадь квартир)  389,1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1. Уборочная площадь лестниц ( включая  межквартирные лестничные площадки) кв.м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3"/>
          <w:szCs w:val="23"/>
        </w:rPr>
        <w:t>24.Площадь земельного участка, входящего в состав общего имущества многоквартирного дома  515,0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25. Кадастровый номер земельного участка; 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2620"/>
        <w:gridCol w:w="2802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менто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стема, отделка и прочее)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% износа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Фундамент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сва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5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апитальные стен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бленные из брус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из бруса заводской заготовки. Износ 50 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ерегородки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50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4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 крыш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сбестоцементная по деревянным стропилам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Износ 3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Пол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щатые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0%.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оем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5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ружная\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шит и окрашен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нос  4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ругое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се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ос 55%</w:t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3"/>
                <w:szCs w:val="23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Г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 Крыльц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ревянные лестницы и крыльца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Износ 50%.  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7:57:00Z</dcterms:modified>
  <cp:revision>36</cp:revision>
  <dc:subject/>
  <dc:title/>
</cp:coreProperties>
</file>