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85 по ул. 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Володарского, д.85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 2006 г.- 61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917</w:t>
      </w:r>
      <w:r>
        <w:rPr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49,0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(общая площадь квартир)  364,8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1. Уборочная площадь лестниц ( включая  межквартирные лестничные площадки) 46,4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314,8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2"/>
        <w:gridCol w:w="2448"/>
        <w:gridCol w:w="3521"/>
      </w:tblGrid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кривление горизонтальной линии стен, гниль. Цоколь местами отошел, доски отсутствуют. Износ 70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учивание, повреждение гнилью и трещинами. Износ 55 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клонения от вертикали. Износ 55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ещины в перекрытии, протеч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 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лабление крепления к обрешетке, гниль деревянных конструкций. Износ 50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щатые, отепленные окрашенные 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гибы, просадки, стертости. Частичный ремонт кв.11, сильный уклон полов на кухне. Износ  в5%.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Поражение гнилью в рамах и подокойных досках, трещины в остеклении. Ремонт частично. осадка и перекос полотен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луш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убокие трещины по штукатурке, загрязнение и 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60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65%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колы и трещины, прогибы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5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8:00Z</dcterms:modified>
  <cp:revision>36</cp:revision>
  <dc:subject/>
  <dc:title/>
</cp:coreProperties>
</file>