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1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уфтина, д. 1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41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181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59,2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61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48,5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354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983"/>
        <w:gridCol w:w="342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Неравномерная осадка, сырость, обрастание мхом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убокие  трещины, сырые пятн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40 %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течки, повреждения шифера. 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45%.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плеты покороблены. Рамы рассохлись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45% 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40%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4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ели, стертости. Износ 4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14:00Z</dcterms:modified>
  <cp:revision>48</cp:revision>
  <dc:subject/>
  <dc:title/>
</cp:coreProperties>
</file>