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4 по ул. Суфт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1.Адрес многоквартирного дома: г. Архангельск, ул. Суфтина, д.4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61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 2007 г.- 58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1339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368,4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341,3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1. Уборочная площадь лестниц ( включая  межквартирные лестничные площадки) 29,8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 311,8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;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438"/>
        <w:gridCol w:w="344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фундамента, трухлявость, осадка отдельных участк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65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ьные стен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ус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ерзание стен, выпучивание, гниль в нижних венцах, трещины. Износ 60 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 60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Трещины, слежание утеплителя, сырость протечки. Износ 60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крыш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естоцементная по деревянным е стропилам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емнение листов, сколы, трещины в деревянных конструкциях, частично проводилась замена шифера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55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он, стертость в ходовых листах, слежание утеплителя, скрипят. Износ 65%.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ос оконных блоков, сырость, гниль, окна не открываются, частично проводилась замена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осы дверных полотен, коробки местами повреждены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60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\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мнение обоев, отрывы, отшелушивание окраски, трещины в штукатурке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 50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городск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 50%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я эластичност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 лось в 2007 году, установлены новые радиаторы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он, стертость в ходовых местах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нос 60%.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18:00Z</dcterms:modified>
  <cp:revision>45</cp:revision>
  <dc:subject/>
  <dc:title/>
</cp:coreProperties>
</file>