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 27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. Суфтина, д. 27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7 г.- 54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881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09,7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60,1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46,2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407,9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983"/>
        <w:gridCol w:w="342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Неравномерная осадка, сырость, подставлены лежни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7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убокие  трещины, сырые пятна, перекос стен. Гниль в углах квартир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55 %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Трещины, следы увлажнения. Износ 5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стропилам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ечки, повреждения шифера. Износ 5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Прогибы, просадки, трещин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55%.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плеты покороблены. Рамы рассохлись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л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55% 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и потемнения окрасочного слоя. Выпучивание штукатурки. Износ 5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Износ 50%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ли, стертости, гниль. Износ 65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1:00Z</dcterms:modified>
  <cp:revision>50</cp:revision>
  <dc:subject/>
  <dc:title/>
</cp:coreProperties>
</file>