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 54 по ул. Серафимович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. Серафимовича, д. 54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5 г.- 39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283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334,8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210,9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29,7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213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089"/>
        <w:gridCol w:w="295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ами коробление обшив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0 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Трещины в штукатурке потолков. Износ 40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стропил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меются протечки. Износ 40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, осадка пол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нос 55%.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. Дверные полотна осели. Износ 45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реждения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0%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Износ 25%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. Износ 60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05:00Z</dcterms:modified>
  <cp:revision>44</cp:revision>
  <dc:subject/>
  <dc:title/>
</cp:coreProperties>
</file>