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2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8 г.- 49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271,0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44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31,2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261,7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45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3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4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9:00Z</dcterms:modified>
  <cp:revision>39</cp:revision>
  <dc:subject/>
  <dc:title/>
</cp:coreProperties>
</file>