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</w:t>
      </w:r>
      <w:r>
        <w:rPr/>
        <w:t xml:space="preserve"> многоквартирного дома №  69 по ул. 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 ул. Володарского, д. 6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17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2006 г.- 64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: 1974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4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658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415,1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384,4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17,7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376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2112"/>
        <w:gridCol w:w="3861"/>
      </w:tblGrid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подняли в 2000г. Цоколь заменен, 1 сторона сошла со свай, фундамент затоплен канализационными стоками. Износ 40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ажение гнилью и трещинами, выпучивание стен. Износ 65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от вертикали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Протечки, глубокие  трещины в перекрытии. Износ 70 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стропилам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ты из металлических листов, гниль, протечки, утеплитель слежался. Износ 65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 и просадка покрытия, кв.4-  сильный уклон  и излом досок на  кухне. Износ 70%.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рамах и подоконных досках. Трещины в остеклении, сквозные трещины у блоков. Осадка и перекос дверных полотен. Износ 75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ушение  и отпад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75%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аварийном состояни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чный ремонт, выпадение кирпичей 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стертость, расшатанность перил.  Износ 30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51:00Z</dcterms:modified>
  <cp:revision>34</cp:revision>
  <dc:subject/>
  <dc:title/>
</cp:coreProperties>
</file>